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3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ереповец    -    Углич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817"/>
        <w:gridCol w:w="5808"/>
      </w:tblGrid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Череповец»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логодская область, г. Череповец, ул. М. Горького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44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Углич»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Ярославская область, г. Углич, ул. Ольги Берггольц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15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097"/>
        <w:gridCol w:w="5241"/>
      </w:tblGrid>
      <w:tr>
        <w:trPr>
          <w:trHeight w:val="567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прямом направлении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еляе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сьегон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ро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мунистическая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езд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авды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яснико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о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Н-082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Н-037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К-000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9 Января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зарный проезд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097"/>
        <w:gridCol w:w="5241"/>
      </w:tblGrid>
      <w:tr>
        <w:trPr>
          <w:trHeight w:val="67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зарный проезд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9 Января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К-000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Н-037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Н-082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о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яснико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авды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езд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мунистическая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ро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сьегон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еляев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окзальная улиц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699"/>
        <w:gridCol w:w="1560"/>
        <w:gridCol w:w="1700"/>
        <w:gridCol w:w="1699"/>
        <w:gridCol w:w="2408"/>
      </w:tblGrid>
      <w:tr>
        <w:trPr>
          <w:trHeight w:val="28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582"/>
        <w:gridCol w:w="1582"/>
        <w:gridCol w:w="1583"/>
        <w:gridCol w:w="1582"/>
        <w:gridCol w:w="1582"/>
        <w:gridCol w:w="1583"/>
      </w:tblGrid>
      <w:tr>
        <w:trPr>
          <w:trHeight w:val="34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2</Characters>
  <CharactersWithSpaces>5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7:21:00Z</dcterms:created>
  <dc:creator/>
  <dc:description/>
  <dc:language>en-US</dc:language>
  <cp:lastModifiedBy/>
  <dcterms:modified xsi:type="dcterms:W3CDTF">2017-07-27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